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                    Olsztyn 15.12.2025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IZ12AT.5461.77.2025.KC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Nazwa zamówienia</w:t>
      </w:r>
      <w:r>
        <w:rPr>
          <w:rFonts w:eastAsia="Times New Roman" w:cs="Arial"/>
          <w:bCs/>
          <w:sz w:val="28"/>
          <w:szCs w:val="28"/>
          <w:lang w:eastAsia="pl-PL"/>
        </w:rPr>
        <w:t>:</w:t>
      </w:r>
      <w:r>
        <w:rPr>
          <w:rFonts w:eastAsia="Times New Roman" w:cs="Arial"/>
          <w:b/>
          <w:sz w:val="28"/>
          <w:szCs w:val="28"/>
          <w:lang w:eastAsia="pl-PL"/>
        </w:rPr>
        <w:t xml:space="preserve">     </w:t>
      </w:r>
      <w:bookmarkStart w:id="0" w:name="_Hlk204687861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4"/>
          <w:szCs w:val="24"/>
        </w:rPr>
        <w:t>Wykonania napraw central SLK na terenie IZ Olszty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gonie z opisem.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bookmarkEnd w:id="0"/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    </w:t>
      </w:r>
    </w:p>
    <w:p>
      <w:pPr>
        <w:pStyle w:val="Normal"/>
        <w:autoSpaceDE w:val="false"/>
        <w:spacing w:lineRule="auto" w:line="48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amawiający: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 Zakład Linii Kolejowej w Olsztynie.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     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Rodzaj zamówienia: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Usługa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ab/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>ZAAKCEPTOWAŁ</w:t>
        <w:tab/>
        <w:tab/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………………………………………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.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SimSun;宋体" w:cs="Mangal" w:ascii="Times New Roman" w:hAnsi="Times New Roman"/>
          <w:i/>
          <w:kern w:val="2"/>
          <w:sz w:val="16"/>
          <w:szCs w:val="16"/>
          <w:lang w:eastAsia="hi-IN" w:bidi="hi-IN"/>
        </w:rPr>
        <w:t>Data, podpis kierującego Organizacją merytoryczną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zysztof  Cieciersk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</w:t>
      </w:r>
      <w:r>
        <w:rPr>
          <w:rFonts w:cs="Arial" w:ascii="Arial" w:hAnsi="Arial"/>
          <w:sz w:val="16"/>
          <w:szCs w:val="16"/>
        </w:rPr>
        <w:t>453 064 758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krzysztof.ciecierski@plk-sa.p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4"/>
        </w:numPr>
        <w:rPr>
          <w:lang w:eastAsia="hi-IN" w:bidi="hi-IN"/>
        </w:rPr>
      </w:pPr>
      <w:r>
        <w:rPr>
          <w:lang w:eastAsia="hi-IN" w:bidi="hi-IN"/>
        </w:rPr>
        <w:t>Wykaz użytych pojęć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2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 użyte w niniejszej Umowie pojęcia należy rozumieć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konserwacja urządzeń (konserwacja) </w:t>
      </w:r>
      <w:r>
        <w:rPr>
          <w:rFonts w:cs="Arial" w:ascii="Arial" w:hAnsi="Arial"/>
        </w:rPr>
        <w:t>– zbiór działań wchodzących w zakres obsługi technicznej urządzeń telekomunikacji kolejowej, mających na celu utrzymanie tych urządzeń w pełnej sprawności technicznej (eksploatacyjnej), w szczególności: uproszczone sprawdzanie funkcjonalne, regulacje i związane z nimi podstawowe pomiary, usuwanie nieprawidłowości w działaniu urządzeń telekomunikacji kolejowej, uzupełnianie ubytków powłok malarskich, smarów, olejów, elektrolitów, oględziny, czyszczenie, smarowanie, mycie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naprawa planowa urządzeń telekomunikacji kolejowej </w:t>
      </w:r>
      <w:r>
        <w:rPr>
          <w:rFonts w:cs="Arial" w:ascii="Arial" w:hAnsi="Arial"/>
        </w:rPr>
        <w:t>– zespół działań wchodzących w zakres obsługi technicznej urządzeń telekomunikacji kolejowej, ujętych w harmonogramach napraw obejmujących regulację bądź wymianę podzespołów zakwalifikowanych w przeglądach okresowych lub badaniach diagnostycznych, innych badaniach lub zawartych w protokołach organów kontrolnych, kompleksowe czynności w zakresie odtwarzania powłok malarskich, wymiany elektrolitów i innych materiałów eksploatacyjnych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rawa awaryjna urządzeń telekomunikacji kolejowej </w:t>
      </w:r>
      <w:r>
        <w:rPr>
          <w:rFonts w:cs="Arial" w:ascii="Arial" w:hAnsi="Arial"/>
        </w:rPr>
        <w:t>– zespół działań mających na celu przywrócenie podstawowych funkcji urządzenia telekomunikacji kolejowej, polegających na naprawie nagłych uszkodzeń powstałych na skutek niedoskonałości konstrukcji wynikającej z wad materiałowych, oddziaływania środowiska, zdarzeń losowych lub niewłaściwego użytkowania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obsługa </w:t>
      </w:r>
      <w:r>
        <w:rPr>
          <w:rFonts w:cs="Arial" w:ascii="Arial" w:hAnsi="Arial"/>
        </w:rPr>
        <w:t xml:space="preserve">– użytkowanie urządzeń w procesie prowadzenia ruchu, utrzymania infrastruktury kolejowej, ochrony mienia kolejowego oraz przewożonych osób </w:t>
        <w:br/>
        <w:t>i towarów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obsługa techniczna </w:t>
      </w:r>
      <w:r>
        <w:rPr>
          <w:rFonts w:cs="Arial" w:ascii="Arial" w:hAnsi="Arial"/>
        </w:rPr>
        <w:t>– w ramach utrzymania urządzeń telekomunikacji kolejowej, zespół wszystkich czynności (zabiegów) związanych z przeglądami przed zmianowymi, konserwacją, przeglądami okresowymi oraz naprawami urządzeń telekomunikacji kolejowej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ocena stanu technicznego urządzeń </w:t>
      </w:r>
      <w:r>
        <w:rPr>
          <w:rFonts w:cs="Arial" w:ascii="Arial" w:hAnsi="Arial"/>
        </w:rPr>
        <w:t xml:space="preserve">– wyrażenie aktualnego poziomu zbioru cech technicznych urządzenia telekomunikacji kolejowej w stosunku do założonych </w:t>
        <w:br/>
        <w:t>na etapie konstruowania (wytwarzania) i będącego rezultatem wartościowania wyników porównania parametrów mierzalnych i niemierzalnych z ich wartościami granicznymi lub stanami dopuszczalnymi - przy użyciu dostępnych środków, umiejętności własnych i ustalonych metod. Formułowana jest dla ustalonego momentu użytkowania urządzenia, według skali: dobry, dostateczny, niezadowalający, niedostateczn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ownik obsługi </w:t>
      </w:r>
      <w:r>
        <w:rPr>
          <w:rFonts w:cs="Arial" w:ascii="Arial" w:hAnsi="Arial"/>
        </w:rPr>
        <w:t>– dyżurny ruchu, dyspozytor, nastawniczy, zwrotniczy i dróżnik przejazdowy lub inny pracownik obsługujący urządzenia telekomunikacji kolejowej bezpośrednio związany z prowadzeniem lub nadzorowaniem ruchu kolejowego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pracownik obsługi technicznej </w:t>
      </w:r>
      <w:r>
        <w:rPr>
          <w:rFonts w:cs="Arial" w:ascii="Arial" w:hAnsi="Arial"/>
        </w:rPr>
        <w:t>– pracownik podmiotu gospodarczego lub pracownik zarządcy infrastruktury uprawniony do wykonywania zabiegów obsługi technicznej urządzeń telekomunikacji kolejowej na terenie zarządcy infrastruktury kolejowej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przegląd okresowy urządzeń telekomunikacji kolejowej </w:t>
      </w:r>
      <w:r>
        <w:rPr>
          <w:rFonts w:cs="Arial" w:ascii="Arial" w:hAnsi="Arial"/>
        </w:rPr>
        <w:t>– zbiór działań wchodzących w zakres obsługi technicznej urządzeń telekomunikacji kolejowej obejmujący okresowe czynności w zakresie konserwacji, sprawdzania funkcjonalnego, pomiaru wartości elektrycznych, regulacji, przywracaniu nominalnych parametrów pracy urządzeń, sprawdzania poprawności współpracy poszczególnych elementów urządzeń oraz wyznaczanie zakresu planowych napraw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przegląd przed zmianowy urządzeń telekomunikacji kolejowej </w:t>
      </w:r>
      <w:r>
        <w:rPr>
          <w:rFonts w:cs="Arial" w:ascii="Arial" w:hAnsi="Arial"/>
        </w:rPr>
        <w:t xml:space="preserve">- zbiór działań wchodzących w zakres obsługi technicznej urządzeń polegający na uproszczonym sprawdzeniu funkcjonalnym oraz sprawdzeniu poprawności współpracy poszczególnych elementów urządzeń, wykonywany przez pracowników obsługi </w:t>
        <w:br/>
        <w:t>i użytkowników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techniczny urządzenia telekomunikacji kolejowej </w:t>
      </w:r>
      <w:r>
        <w:rPr>
          <w:rFonts w:cs="Arial" w:ascii="Arial" w:hAnsi="Arial"/>
        </w:rPr>
        <w:t>– zbiór cech technicznych urządzenia telekomunikacji kolej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podzespołu), które warunkują wypełnianie funkcji, założonych na etapie jego konstruowania i wytwarzania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urządzenia telekomunikacji kolejowej </w:t>
      </w:r>
      <w:r>
        <w:rPr>
          <w:rFonts w:cs="Arial" w:ascii="Arial" w:hAnsi="Arial"/>
        </w:rPr>
        <w:t>– systemy i urządzenia kolejowej łączności przewodowej oraz kolejowych sieci radiotelefonicznych lub ich elementy, urządzenia rejestrujące, urządzenia informacji wizualnej i rozgłoszeniowej, urządzenia telewizji użytkowej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rządzenie zastępcz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u</w:t>
      </w:r>
      <w:r>
        <w:rPr>
          <w:rFonts w:cs="Arial" w:ascii="Arial" w:hAnsi="Arial"/>
        </w:rPr>
        <w:t xml:space="preserve">rządzenie telekomunikacji kolejowej zastosowane </w:t>
        <w:br/>
        <w:t xml:space="preserve">w miejsce urządzenia uszkodzonego, realizujące jego dotychczasowe funkcje </w:t>
        <w:br/>
        <w:t>i posiadające ustawowo wymagane świadectwo dopuszczenia do eksploatacji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użytkownik </w:t>
      </w:r>
      <w:r>
        <w:rPr>
          <w:rFonts w:cs="Arial" w:ascii="Arial" w:hAnsi="Arial"/>
        </w:rPr>
        <w:t>– osoba, korzystająca z urządzenia telekomunikacji kolejowej, posiadająca odpowiednią wiedzę techniczną pozwalającą na bezpieczne obsługiwanie urządzenia telekomunikacji kolejowej w zakresie jego funkcji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>– podmiot gospodarczy realizujący na podstawie niniejszej Umowy zabiegi obsługi technicznej urządzeń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</w:rPr>
        <w:t>podmiot gospodarczy zlecający na podstawie niniejszej Umowy zabiegi obsługi technicznej urządzeń, tj. PKP Polskie Linie Kolejowe S.A. Zakład Linii Kolejowych w Olsztynie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Zamawiający –  PKP Polskie Linie Kolejowe S.A.  Zakład Linii Kolejowej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w Olsztyni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Ogólne informacje o przedmiocie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</w:t>
      </w:r>
      <w:r>
        <w:rPr>
          <w:rFonts w:cs="Arial" w:ascii="Arial" w:hAnsi="Arial"/>
          <w:bCs/>
          <w:iCs/>
        </w:rPr>
        <w:t>Wykonania napraw centralek SLK na terenie Zakładu Linii Kolejowych w Olsztynie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Bodytext11"/>
        <w:tabs>
          <w:tab w:val="clear" w:pos="708"/>
          <w:tab w:val="left" w:pos="330" w:leader="none"/>
        </w:tabs>
        <w:spacing w:lineRule="auto" w:line="240"/>
        <w:rPr/>
      </w:pPr>
      <w:bookmarkStart w:id="1" w:name="bookmark0"/>
      <w:bookmarkEnd w:id="1"/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)  Usterka słupków SAR na LK9, km 172,769 kategorii A, nie działa wywołanie</w:t>
      </w:r>
    </w:p>
    <w:p>
      <w:pPr>
        <w:pStyle w:val="Bodytext11"/>
        <w:tabs>
          <w:tab w:val="clear" w:pos="708"/>
          <w:tab w:val="left" w:pos="330" w:leader="none"/>
        </w:tabs>
        <w:spacing w:lineRule="auto" w:line="240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połączenia za pomocą "słupka alarmowo-rozmównego" z obsługą przejazdu </w:t>
      </w:r>
    </w:p>
    <w:p>
      <w:pPr>
        <w:pStyle w:val="Bodytext11"/>
        <w:tabs>
          <w:tab w:val="clear" w:pos="708"/>
          <w:tab w:val="left" w:pos="330" w:leader="none"/>
        </w:tabs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na LCS Działdowo-Wymiana dwóch słupków alarmowych w miejscowości</w:t>
        <w:br/>
        <w:t xml:space="preserve">       Rybno Pomorskie na przejeździć km 172,769;</w:t>
      </w:r>
    </w:p>
    <w:p>
      <w:pPr>
        <w:pStyle w:val="Bodytext11"/>
        <w:tabs>
          <w:tab w:val="clear" w:pos="708"/>
          <w:tab w:val="left" w:pos="338" w:leader="none"/>
        </w:tabs>
        <w:spacing w:lineRule="auto" w:line="240"/>
        <w:rPr>
          <w:sz w:val="22"/>
          <w:szCs w:val="22"/>
        </w:rPr>
      </w:pPr>
      <w:bookmarkStart w:id="2" w:name="bookmark1"/>
      <w:bookmarkEnd w:id="2"/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)   Usterka brak komunikatów megafonowych w centrali SLK w Rybnie Pomorskim;</w:t>
      </w:r>
    </w:p>
    <w:p>
      <w:pPr>
        <w:pStyle w:val="Bodytext11"/>
        <w:tabs>
          <w:tab w:val="clear" w:pos="708"/>
          <w:tab w:val="left" w:pos="338" w:leader="none"/>
        </w:tabs>
        <w:spacing w:lineRule="auto" w:line="240"/>
        <w:rPr>
          <w:sz w:val="22"/>
          <w:szCs w:val="22"/>
        </w:rPr>
      </w:pPr>
      <w:bookmarkStart w:id="3" w:name="bookmark2"/>
      <w:bookmarkEnd w:id="3"/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3)   Brak zapowiedzi megafonowych ISE Działdowo na stację Burkat ;</w:t>
      </w:r>
    </w:p>
    <w:p>
      <w:pPr>
        <w:pStyle w:val="Bodytext11"/>
        <w:tabs>
          <w:tab w:val="clear" w:pos="708"/>
          <w:tab w:val="left" w:pos="338" w:leader="none"/>
          <w:tab w:val="left" w:pos="7286" w:leader="none"/>
        </w:tabs>
        <w:spacing w:lineRule="auto" w:line="240"/>
        <w:rPr/>
      </w:pPr>
      <w:bookmarkStart w:id="4" w:name="bookmark3"/>
      <w:bookmarkEnd w:id="4"/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4)   Usterka na przejeździe kategorii A w km 172,769 na linii 009 nie działa wywołanie        </w:t>
      </w:r>
    </w:p>
    <w:p>
      <w:pPr>
        <w:pStyle w:val="Bodytext11"/>
        <w:tabs>
          <w:tab w:val="clear" w:pos="708"/>
          <w:tab w:val="left" w:pos="338" w:leader="none"/>
          <w:tab w:val="left" w:pos="7286" w:leader="none"/>
        </w:tabs>
        <w:spacing w:lineRule="auto" w:line="24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połączenia za pomocą słupka z obsługą przejazdu na LCS Działdowo;</w:t>
      </w:r>
    </w:p>
    <w:p>
      <w:pPr>
        <w:pStyle w:val="Bodytext21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)  Naprawa  monitora zapasowego SLK(zanik obrazu) na LCS Szczytno-wymiana</w:t>
      </w:r>
    </w:p>
    <w:p>
      <w:pPr>
        <w:pStyle w:val="Bodytext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linia 219 km 44,540;</w:t>
      </w:r>
    </w:p>
    <w:p>
      <w:pPr>
        <w:pStyle w:val="Bodytext21"/>
        <w:rPr/>
      </w:pPr>
      <w:r>
        <w:rPr>
          <w:color w:val="000000"/>
          <w:sz w:val="22"/>
          <w:szCs w:val="22"/>
        </w:rPr>
        <w:t xml:space="preserve">6)   Naprawa monitora LCS Ciechanów- monitor włącza i wyłącza się co chwilę-wymiana   </w:t>
      </w:r>
    </w:p>
    <w:p>
      <w:pPr>
        <w:pStyle w:val="Bodytext21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monitora 17 " od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entrali SLK;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Arial" w:ascii="Arial" w:hAnsi="Arial"/>
          <w:sz w:val="24"/>
          <w:szCs w:val="24"/>
        </w:rPr>
        <w:t>Rodzaj zamawianego asortymentu/usług/robót budowlanych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</w:t>
      </w:r>
      <w:r>
        <w:rPr>
          <w:rFonts w:cs="Arial" w:ascii="Arial" w:hAnsi="Arial"/>
          <w:bCs/>
          <w:iCs/>
          <w:sz w:val="24"/>
          <w:szCs w:val="24"/>
        </w:rPr>
        <w:t>Wykonania napraw bieżących SLK na terenie Zakładu Linii Kolejowych w Olsztyni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realizacji zamówieni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Teren  Zakładu Linii Kolejowych w Olsztynie,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  <w:lang w:eastAsia="hi-IN" w:bidi="hi-IN"/>
        </w:rPr>
        <w:t>Harmonogram realizacji zamówieni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Zgodnie z załącznikiem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i warunki gwarancj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Wykonawca wykona naprawy  do dnia 30.12.2025 z gwarancją 12 miesię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płatnośc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0 dni od otrzymania faktur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y umown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Zgodnie z ogólnymi warunkami umow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opcj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awo opcji nie przewidzian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Nie dopuszcza się podwykonawców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ówienia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Zamówienia podobne nie będą występować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W trakcie wykonywania czynności napraw Wykonawca użyje nowych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4"/>
          <w:szCs w:val="24"/>
          <w:lang w:eastAsia="hi-I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hi-IN" w:bidi="hi-IN"/>
        </w:rPr>
        <w:t xml:space="preserve">         </w:t>
      </w: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materiałów i części zamiennych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Naprawy powinny być wykonane tylko przez wykwalifikowany personel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posiadający certyfikat serwisanta/konserwatora wystawiony przez producenta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KZŁ Bydgoszcz.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kern w:val="2"/>
          <w:sz w:val="24"/>
          <w:szCs w:val="24"/>
          <w:lang w:eastAsia="hi-IN" w:bidi="hi-IN"/>
        </w:rPr>
        <w:t xml:space="preserve">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i/>
          <w:kern w:val="2"/>
          <w:sz w:val="24"/>
          <w:szCs w:val="24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115" w:bottom="11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6146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37.277.023.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48.4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37.277.023.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w Olsztyn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Automatyki i Telekomunikac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 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6-5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 48 453 064 75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krzysztof.ciecierski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w Olsztyn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Automatyki i Telekomunikac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 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6-5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 48 453 064 75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krzysztof.ciecierski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Tahoma" w:hAnsi="Tahoma" w:cs="Tahoma"/>
      <w:sz w:val="20"/>
      <w:szCs w:val="2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b w:val="false"/>
      <w:sz w:val="22"/>
      <w:szCs w:val="2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b w:val="false"/>
      <w:sz w:val="22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Tahoma" w:hAnsi="Tahoma" w:cs="Tahoma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cs="Times New Roman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b w:val="false"/>
      <w:color w:val="000000"/>
      <w:sz w:val="22"/>
      <w:szCs w:val="2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WW8Num29z0">
    <w:name w:val="WW8Num29z0"/>
    <w:qFormat/>
    <w:rPr>
      <w:b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ther1">
    <w:name w:val="Other|1_"/>
    <w:qFormat/>
    <w:rPr>
      <w:rFonts w:ascii="Arial" w:hAnsi="Arial" w:eastAsia="Arial" w:cs="Arial"/>
      <w:sz w:val="17"/>
      <w:szCs w:val="17"/>
    </w:rPr>
  </w:style>
  <w:style w:type="character" w:styleId="Bodytext1">
    <w:name w:val="Body text|1_"/>
    <w:qFormat/>
    <w:rPr>
      <w:rFonts w:ascii="Arial" w:hAnsi="Arial" w:eastAsia="Arial" w:cs="Arial"/>
      <w:sz w:val="17"/>
      <w:szCs w:val="17"/>
    </w:rPr>
  </w:style>
  <w:style w:type="character" w:styleId="Bodytext2">
    <w:name w:val="Body text|2_"/>
    <w:qFormat/>
    <w:rPr>
      <w:rFonts w:ascii="Arial" w:hAnsi="Arial" w:eastAsia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odyText24">
    <w:name w:val="Body Text 24"/>
    <w:basedOn w:val="Normal"/>
    <w:qFormat/>
    <w:pPr>
      <w:autoSpaceDE w:val="false"/>
      <w:spacing w:lineRule="atLeast" w:line="300" w:before="0" w:after="120"/>
      <w:ind w:left="709" w:hanging="284"/>
      <w:jc w:val="both"/>
    </w:pPr>
    <w:rPr>
      <w:rFonts w:ascii="Arial" w:hAnsi="Arial" w:eastAsia="Times New Roman" w:cs="Arial"/>
    </w:rPr>
  </w:style>
  <w:style w:type="paragraph" w:styleId="Other11">
    <w:name w:val="Other|1"/>
    <w:basedOn w:val="Normal"/>
    <w:qFormat/>
    <w:pPr>
      <w:widowControl w:val="false"/>
      <w:spacing w:lineRule="auto" w:line="304" w:before="0" w:after="0"/>
    </w:pPr>
    <w:rPr>
      <w:rFonts w:ascii="Arial" w:hAnsi="Arial" w:eastAsia="Arial" w:cs="Arial"/>
      <w:sz w:val="17"/>
      <w:szCs w:val="17"/>
    </w:rPr>
  </w:style>
  <w:style w:type="paragraph" w:styleId="Bodytext11">
    <w:name w:val="Body text|1"/>
    <w:basedOn w:val="Normal"/>
    <w:qFormat/>
    <w:pPr>
      <w:widowControl w:val="false"/>
      <w:spacing w:lineRule="auto" w:line="304" w:before="0" w:after="0"/>
    </w:pPr>
    <w:rPr>
      <w:rFonts w:ascii="Arial" w:hAnsi="Arial" w:eastAsia="Arial" w:cs="Arial"/>
      <w:sz w:val="17"/>
      <w:szCs w:val="17"/>
    </w:rPr>
  </w:style>
  <w:style w:type="paragraph" w:styleId="Bodytext21">
    <w:name w:val="Body text|2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8:46:00Z</dcterms:created>
  <dc:creator>SG2-DTP-ILG5a-DM</dc:creator>
  <dc:description/>
  <cp:keywords/>
  <dc:language>en-US</dc:language>
  <cp:lastModifiedBy>Kobus Magdalena</cp:lastModifiedBy>
  <cp:lastPrinted>2025-07-30T09:43:00Z</cp:lastPrinted>
  <dcterms:modified xsi:type="dcterms:W3CDTF">2025-12-16T09:38:00Z</dcterms:modified>
  <cp:revision>7</cp:revision>
  <dc:subject/>
  <dc:title/>
</cp:coreProperties>
</file>